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8999170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66693352"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795223715"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2050042192"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725834502"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